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Running head: PROFESSIONAL INTERVIEW</w:t>
      </w:r>
    </w:p>
    <w:p>
      <w:pPr>
        <w:pStyle w:val="Normal"/>
        <w:spacing w:lineRule="auto" w:line="480"/>
        <w:rPr/>
      </w:pPr>
      <w:r>
        <w:rPr/>
      </w:r>
    </w:p>
    <w:p>
      <w:pPr>
        <w:pStyle w:val="Normal"/>
        <w:spacing w:lineRule="auto" w:line="480"/>
        <w:jc w:val="center"/>
        <w:rPr/>
      </w:pPr>
      <w:r>
        <w:rPr/>
        <w:t>Professional School Counselor Interview</w:t>
      </w:r>
    </w:p>
    <w:p>
      <w:pPr>
        <w:pStyle w:val="Normal"/>
        <w:spacing w:lineRule="auto" w:line="480"/>
        <w:jc w:val="center"/>
        <w:rPr/>
      </w:pPr>
      <w:r>
        <w:rPr/>
        <w:t>Nicole Humphrey</w:t>
      </w:r>
    </w:p>
    <w:p>
      <w:pPr>
        <w:pStyle w:val="Normal"/>
        <w:spacing w:lineRule="auto" w:line="480"/>
        <w:jc w:val="center"/>
        <w:rPr/>
      </w:pPr>
      <w:r>
        <w:rPr/>
        <w:t>EDUC 661</w:t>
      </w:r>
    </w:p>
    <w:p>
      <w:pPr>
        <w:pStyle w:val="Normal"/>
        <w:spacing w:lineRule="auto" w:line="480"/>
        <w:jc w:val="center"/>
        <w:rPr/>
      </w:pPr>
      <w:r>
        <w:rPr/>
        <w:t>Liberty University</w:t>
      </w:r>
      <w:r>
        <w:br w:type="page"/>
      </w:r>
    </w:p>
    <w:p>
      <w:pPr>
        <w:pStyle w:val="Normal"/>
        <w:spacing w:lineRule="auto" w:line="480"/>
        <w:jc w:val="center"/>
        <w:rPr>
          <w:b/>
          <w:b/>
        </w:rPr>
      </w:pPr>
      <w:r>
        <w:rPr>
          <w:b/>
        </w:rPr>
        <w:t>Professional School Counselor Interview</w:t>
      </w:r>
    </w:p>
    <w:p>
      <w:pPr>
        <w:pStyle w:val="Normal"/>
        <w:spacing w:lineRule="auto" w:line="480"/>
        <w:rPr/>
      </w:pPr>
      <w:r>
        <w:rPr/>
        <w:tab/>
        <w:t>The student had the privilege of interviewing Amanda Barnhart who is one of the professional school counselors at Liberty Christian Academy (LCA), she works with the 9</w:t>
      </w:r>
      <w:r>
        <w:rPr>
          <w:vertAlign w:val="superscript"/>
        </w:rPr>
        <w:t>th</w:t>
      </w:r>
      <w:r>
        <w:rPr/>
        <w:t xml:space="preserve"> and 10</w:t>
      </w:r>
      <w:r>
        <w:rPr>
          <w:vertAlign w:val="superscript"/>
        </w:rPr>
        <w:t>th</w:t>
      </w:r>
      <w:r>
        <w:rPr/>
        <w:t xml:space="preserve"> grade students (A. Barnhart, Personal Interview, December 11, 2009).  During the interview the student asked a variety of questions aimed at further increasing her understanding of the role and job expectations of this career.  The student primarily focused on questions pertaining to collaboration and consultation.  Ms. Barnhart explained that her role as a high school professional school counselor entails elements to support students academically, encourage appropriate study habits, working through student schedules and participating in child study, with regards to individual counseling (A. Barnhart, Personal Interview, December 11, 2009), Ms. Barnhart will refer students out if there is on-going emotional distress or larger scenarios (A. Barnhart, Personal Interview, December 11, 2009).  This requires Ms. Barnhart to have a good grasp on local referral sources and open communication with regards to skills and the capacity of various organizations (A. Barnhart, Personal Interview, December 11, 2009).  Ms. Barnhart indicated that she consults and collaborates with teachers, the administrative staff, special ed teachers, parents and other school staff members (A. Barnhart, Personal Interview, December 11, 2009).  Ms. Barnhart explained that one of the methods by which she ensures her own professional development is to observe other school professionals as well as taking classes and teaching students (A. Barnhart, Personal Interview, December 11, 2009).  As Ms. Barnhart teaches at a private school one of the roles she fulfills that is a non-school counselor function is to substitute teach.  While she is doing this the other school counselor is primarily responsible for any student crisis or needs for 600 students (A. Barnhart, Personal Interview, December 11, 2009).  Ms. Barnhart indicated that she finds this job rewarding only because she loves high school students and loves counseling them, knowing it may take years to get through to them (A. Barnhart, Personal Interview, December 11, 2009).</w:t>
      </w:r>
    </w:p>
    <w:p>
      <w:pPr>
        <w:pStyle w:val="Normal"/>
        <w:spacing w:lineRule="auto" w:line="480"/>
        <w:rPr/>
      </w:pPr>
      <w:r>
        <w:rPr/>
        <w:tab/>
        <w:t>The student came away from the interview with an introductory knowledge of the role of a professional school counselor at the high school level.  After meeting with Ms. Barnhart the student is quite sure the role of professional school counselor at this high school specifically is unattractive to her.  It may be that the student would need to shadow Ms. Barnhart to have a different understanding of her role, however it sounded like Ms. Barnhart has a huge role in student academic success and very little influence in any other areas.  To this student who may be more idealistic than practical, how she envisions the role appears to be different than how the role is practiced. The student if she were in this role specifically may be more interested in providing large group guidance lessons year round, perhaps by having a goal for each month rather than waiting to do guidance lessons only in February and only pertaining to options for course scheduling (A. Barnhart, Personal Interview, December 11, 2009).  At the end of the interview, when asked w hat advice she would give to a future counseling student Ms. Barnhart cautioned the student to consider well whether she truly loves high school students and whether she loves them in a way that she desires to counsel them (A. Barnhart, Personal Interview, December 11, 2009), without this Ms. Barnhart does not believe one should work in the capacity of professional high school counselor.</w:t>
      </w:r>
    </w:p>
    <w:p>
      <w:pPr>
        <w:pStyle w:val="Normal"/>
        <w:spacing w:lineRule="auto" w:line="480"/>
        <w:rPr/>
      </w:pPr>
      <w:r>
        <w:rPr/>
        <w:tab/>
        <w:t xml:space="preserve"> The student appreciated the charge to know herself before she approaches obtaining a position as a professional school counselor. After interviewing Ms. Barnhart the student is not interested in obtaining a position in this specific school. This experience has brought about the understanding that it may come down to a specific school with a specific age group and a specific administrator to truly create an environment where this student feels she may thrive. As a whole it seems as though Ms. Barnhart enjoys what she does and the specific freedom and autonomy she has is attractive to her, however the student is not attracted to the particulars of what was described. Interviewing an individual who works in a private school setting was a great opportunity because this student has only been personally exposed to public school settings. </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rofessional Interview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3T17:40:00Z</dcterms:created>
  <dc:creator>Nicole E. Humphrey</dc:creator>
  <dc:description/>
  <cp:keywords/>
  <dc:language>en-US</dc:language>
  <cp:lastModifiedBy>Nicole E. Humphrey</cp:lastModifiedBy>
  <dcterms:modified xsi:type="dcterms:W3CDTF">2009-12-18T00:04:00Z</dcterms:modified>
  <cp:revision>4</cp:revision>
  <dc:subject/>
  <dc:title/>
</cp:coreProperties>
</file>